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firstLine="5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right="4" w:firstLine="5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Введение</w:t>
      </w:r>
    </w:p>
    <w:p>
      <w:pPr>
        <w:pStyle w:val="Normal"/>
        <w:ind w:right="4" w:firstLine="5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9"/>
          <w:tab w:val="left" w:pos="720" w:leader="none"/>
        </w:tabs>
        <w:ind w:right="4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ая энергия – один из основных видов энергии, используе</w:t>
        <w:softHyphen/>
        <w:t>мой человеком для обеспечения благоприятных условий его жизне</w:t>
        <w:softHyphen/>
        <w:t>дея</w:t>
        <w:softHyphen/>
        <w:t>тельности как для развития и совершен</w:t>
        <w:softHyphen/>
        <w:t>ствования общества, в ко</w:t>
        <w:softHyphen/>
        <w:t xml:space="preserve">тором он живет, так и для создания комфортных условий его быт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Тепло</w:t>
        <w:softHyphen/>
        <w:t>генерирующая установ</w:t>
        <w:softHyphen/>
        <w:t>ки (ТГУ) – это совокуп</w:t>
        <w:softHyphen/>
        <w:t>ность устройств и меха</w:t>
        <w:softHyphen/>
        <w:t>низмов для производст</w:t>
        <w:softHyphen/>
        <w:t>ва теп</w:t>
        <w:softHyphen/>
        <w:t>ловой энер</w:t>
        <w:softHyphen/>
        <w:t>гии в виде водяного пара, горячей воды или подогретого воздуха. Теплогенерирующие установки  производят тепловую энер</w:t>
        <w:softHyphen/>
        <w:t>гию из первичных источников энергии, которыми яв</w:t>
        <w:softHyphen/>
        <w:t>ляются: органи</w:t>
        <w:softHyphen/>
        <w:t>ческое и ядерное топливо, солнечная и геотер</w:t>
        <w:softHyphen/>
        <w:t>мальная энергия, го</w:t>
        <w:softHyphen/>
        <w:t>рючие и тепловые отходы промыш</w:t>
        <w:softHyphen/>
        <w:t>ленных произ</w:t>
        <w:softHyphen/>
        <w:t>во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ями тепловой энерги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жилищно-коммунального хозяйства (ЖКХ), расходующие тепловую энергию в санитарно-технических системах зданий различного назначения (отопление, вентиляция, кондиционирование воздуха, горячее водоснабжение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промышленные предприятия, на которых энергоноситель используется на технологические нужды и в санитарно-технических системах промышленных и административных зданий в пределах предприя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тепловой энергии потребителям осуществляется с помощью систем теплоснабжения, которые различаются по способу обеспечения тепловой энергией, типу источника, виду энергоносителя и способу подачи во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В настоящее время в связи с ростом стоимости энергоносителей, увеличением стоимости транспортировки теплоносителя интенсивное развитие получают системы автономного теплоснабжения зданий (АТЗ). К которым относятся такие виды децентрализованных систем теплоснабжения, как системы поквартирного отопления, крышные котельные и большая группа современных теплогенерирующих установок для АТЗ, подробно рассмотренные в главе 3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е учебное пособие посвящено комплексному проектированию теплогенерирующих установок и предназначено для бакалавров по профилю «Теплогазоснабжение и вентиляция»  270100.62 (550100)– «Строительство» 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8391" w:h="11906"/>
      <w:pgMar w:left="1134" w:right="1134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8:00Z</dcterms:created>
  <dc:creator>User</dc:creator>
  <dc:description/>
  <cp:keywords/>
  <dc:language>en-US</dc:language>
  <cp:lastModifiedBy>Ярослав</cp:lastModifiedBy>
  <dcterms:modified xsi:type="dcterms:W3CDTF">2014-05-11T18:01:00Z</dcterms:modified>
  <cp:revision>8</cp:revision>
  <dc:subject/>
  <dc:title/>
</cp:coreProperties>
</file>